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Quiz:  The Awakening, Chap I-XX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Leonce give to Edna before he departs to go into town for work…a gift which she graciously and happily accep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Robert smoke cigarettes instead of cig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Edna’s background different from the other guests at Grand Is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Leonce’s opinion about raising child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Leonce send to Edna while he is away on busi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mother-woman?  Who at Grand Isle is 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Edna feel when she is away from her children (while they are visiting her in-law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Mademoiselle Reisz?  What do we learn about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Edna experience after she swims a certain distance for the first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es Leonce find Edna when he returns to the cottage after her first night of swimming on her 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Leonce ask of Edna upon his return and how does he respond to her refusal to obey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Mariequita?  What are her thoughts concerning Robert and Ed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Mariequita and Robert believe that the lovers on the boat are not marr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Edna do while at Madame Antoine's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ong does Robert sing to Edna, which Edna later sings to herself, after their excursion to Madame Antoine'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Robert disappoint Edna…in other words, what news does she hear from the other "vacationers" about Robert that Robert does not tell her him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Edna tell her friend, Madame Ratignolle, that she would never sacrifice (or give up) for her children?  What do you think she means by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returning to New Orleans, what behavior on Edna's part shocks and upsets her husband (in reference to Tuesday afternoons at the Pontellier'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obby does Edna pursue upon her return to her New Orleans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Edna develop a special relationship with Mdm. Reisz upon her return to New Orle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1:16:00Z</dcterms:created>
  <dc:creator>Michael Williscroft</dc:creator>
  <dc:description/>
  <dc:language>en-US</dc:language>
  <cp:lastModifiedBy>Michael Williscroft</cp:lastModifiedBy>
  <cp:lastPrinted>2005-12-06T22:19:00Z</cp:lastPrinted>
  <dcterms:modified xsi:type="dcterms:W3CDTF">2006-12-14T01:16:00Z</dcterms:modified>
  <cp:revision>2</cp:revision>
  <dc:subject/>
  <dc:title>Name___________________________</dc:title>
</cp:coreProperties>
</file>